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989255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9105026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